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772964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99498477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